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71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7 – 21, 201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about Himself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s 37 - 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Field trip to the Summers Fa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808990" cy="808990"/>
                  <wp:effectExtent l="0" t="0" r="0" b="0"/>
                  <wp:docPr id="2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*Please refer to the note that was sent hom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ohn 14: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Grandparents’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4175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:45 – 9:30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chapel –</w:t>
            </w:r>
          </w:p>
          <w:p>
            <w:pPr>
              <w:pStyle w:val="TextBody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9:45 – 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Visiting classrooms</w:t>
            </w:r>
          </w:p>
          <w:p>
            <w:pPr>
              <w:pStyle w:val="TextBody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Grandparent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efreshments</w:t>
            </w:r>
          </w:p>
          <w:p>
            <w:pPr>
              <w:pStyle w:val="TextBody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:45 – 11:4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Grandparents’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program in the sanctuary –</w:t>
            </w:r>
          </w:p>
          <w:p>
            <w:pPr>
              <w:pStyle w:val="TextBody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:00 –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17500" cy="3733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0-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5-6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5-1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7-6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1-1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9-7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ter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f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number senten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Expressions and </w:t>
            </w:r>
            <w:r>
              <w:rPr>
                <w:rFonts w:cs="Comic Sans MS" w:ascii="Comic Sans MS" w:hAnsi="Comic Sans MS"/>
                <w:sz w:val="18"/>
                <w:szCs w:val="18"/>
              </w:rPr>
              <w:t>number sentences</w:t>
            </w:r>
            <w:r>
              <w:rPr>
                <w:rFonts w:cs="Comic Sans MS" w:ascii="Comic Sans MS" w:hAnsi="Comic Sans MS"/>
              </w:rPr>
              <w:t>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unction Tab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otted" w:sz="24" w:space="1" w:color="000000"/>
              </w:pBdr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9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haracteristics</w:t>
            </w:r>
            <w:r>
              <w:rPr>
                <w:rFonts w:cs="Comic Sans MS" w:ascii="Comic Sans MS" w:hAnsi="Comic Sans MS"/>
                <w:bCs/>
              </w:rPr>
              <w:t xml:space="preserve"> of 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8-1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9-1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chapter 6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OUND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tr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43-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ord’s Prayer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 of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lue/Gold Club P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12:00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s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if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as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af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h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c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if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ip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s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tra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teres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n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ar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19 - John 14:6  “Jesus said to him, ‘I am the way, the truth, and the life.  No one comes to the Father except through Me.’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26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Nov. 2 - John 13:35  “By this all will know that you are My disciples, if you have love for one another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*****Passage Project*****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7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The Lord’s Prayer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ur Father which art in heaven,  Hallowed be thy name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ey kingdom come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will be done in earth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it is in heaven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Give us this day our daily bread.  And forgive us our debts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we forgive our debtor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lead us not into temptation, but deliver us from evil: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or thine is the kingdom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power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glory, forever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Ame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Nov. 9 - 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28:00Z</dcterms:created>
  <dc:creator>SysOp</dc:creator>
  <dc:description/>
  <cp:keywords/>
  <dc:language>en-US</dc:language>
  <cp:lastModifiedBy>CoraLee.Ott</cp:lastModifiedBy>
  <cp:lastPrinted>2010-10-15T07:38:00Z</cp:lastPrinted>
  <dcterms:modified xsi:type="dcterms:W3CDTF">2011-10-14T01:45:00Z</dcterms:modified>
  <cp:revision>4</cp:revision>
  <dc:subject/>
  <dc:title> </dc:title>
</cp:coreProperties>
</file>